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 Ch 2: Matter/ Chemist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Chemistry</w:t>
      </w:r>
      <w:r>
        <w:rPr/>
        <w:t>- the study of matter and how it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ter</w:t>
      </w:r>
      <w:r>
        <w:rPr/>
        <w:t xml:space="preserve"> – anything that has mass and occupies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lement </w:t>
      </w:r>
      <w:r>
        <w:rPr/>
        <w:t>– a substance that cannot be broken down into simpler sub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om</w:t>
      </w:r>
      <w:r>
        <w:rPr/>
        <w:t xml:space="preserve"> – the smallest particle that has the properties of an el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ound</w:t>
      </w:r>
      <w:r>
        <w:rPr/>
        <w:t xml:space="preserve"> – a substance made of atoms of more than one element bound together.(see human body p.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lecule</w:t>
      </w:r>
      <w:r>
        <w:rPr/>
        <w:t xml:space="preserve"> – the smallest unit of a substance that exhibits all of the properties characteristic of that substance.  In other words…the smallest size you can get that is still the sam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emical Formula</w:t>
      </w:r>
      <w:r>
        <w:rPr/>
        <w:t xml:space="preserve"> – the chemical symbols and numbers indicating the atoms contined in the basic unit of a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ure Substance vs. Mixtur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ure substance</w:t>
      </w:r>
      <w:r>
        <w:rPr/>
        <w:t xml:space="preserve"> – any matter that has a fixed composition and definite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Mixture - </w:t>
      </w:r>
      <w:r>
        <w:rPr/>
        <w:t xml:space="preserve"> a combination of more than one pure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e substances blended together make mixtur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lassification of mixture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omogeneous </w:t>
      </w:r>
      <w:r>
        <w:rPr/>
        <w:t>– the same throughout the mi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eterogeneous </w:t>
      </w:r>
      <w:r>
        <w:rPr/>
        <w:t>– not uniformly m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Miscible </w:t>
      </w:r>
      <w:r>
        <w:rPr/>
        <w:t>–able to dissolve in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mmiscible</w:t>
      </w:r>
      <w:r>
        <w:rPr/>
        <w:t>- do not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assifying mat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9:00Z</dcterms:created>
  <dc:creator>sisd</dc:creator>
  <dc:description/>
  <cp:keywords/>
  <dc:language>en-US</dc:language>
  <cp:lastModifiedBy>Brandon Griffin</cp:lastModifiedBy>
  <dcterms:modified xsi:type="dcterms:W3CDTF">2011-09-22T14:59:00Z</dcterms:modified>
  <cp:revision>2</cp:revision>
  <dc:subject/>
  <dc:title>Notes Ch 2: Matter/ Chemistry</dc:title>
</cp:coreProperties>
</file>